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780"/>
        <w:gridCol w:w="540"/>
        <w:gridCol w:w="900"/>
      </w:tblGrid>
      <w:tr>
        <w:trPr>
          <w:tblHeader w:val="true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abel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nt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l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eu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bschnitt_oder_A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bschni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1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bschnitt_oder_A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2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bschnitt_oder_Ast_abst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bschni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1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bschnitt_oder_Ast_abst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2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bschnitt_oder_Ast_abst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bschnitt_oder_Ast_Symbo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1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usstattung_und_Anlag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eit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0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usstattung_und_Anlag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kier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1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usstattung_und_Anlag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chutzplank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1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usstattung_und_Anlag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ebenanl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0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usstattung_und_Anlag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astanlage_nicht_be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0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usstattung_und_Anlag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astanlage_be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0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usstattung_und_Anlag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ebenbetri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0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utom_Dauerzaehlst_abst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utomat_Dauerzaehlstel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0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utom_Dauerzaehlst_abst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utom_Dauerzaehlst_Symbo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0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aulasttra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and_Ministeri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aulasttra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gierungspraesidium_Landesam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aulasttra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m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aulasttra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ister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aulasttra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eisverwalt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2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aulasttra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meindeverwalt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2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aulasttra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ulast_Dritt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2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bschnitt_oder_Ast_abst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bschni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1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bschnitt_oder_Ast_abst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2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bschnitt_oder_Ast_abst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bschnitt_oder_Ast_Symbo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1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FIS_Pun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igonometrischer_Pun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4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FIS_Pun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ivellementpun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5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FIS_Pun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ferenzstationspun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5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utom_Dauerzaehlst_abst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utomat_Dauerzaehlstel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0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utom_Dauerzaehlst_abst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utom_Dauerzaehlst_Symbo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0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aulasttra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3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aulasttra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undesla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aulasttra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gierungsbezi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aulasttra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eis_kreisfreie_Stad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aulasttra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meindebezi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aulasttraeg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rtste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ereichs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eilnetz_AS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7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ereichs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3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ereichs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eilnetz_AS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7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ereichs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3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Dokument_abstra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oku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2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Dokument_abstra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okument_Symbo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02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Festpun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agefestpunkt_SB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2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Festpun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agepasspunkt_SB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2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Festpun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ufnahmepun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4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Festpun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icherungspun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4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Festpun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onstiger_Vermessungspun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4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Festpun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igonometrischer_Pun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4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Festpun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ehenfestpunkt_SB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3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Festpun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ehenpasspunkt_SB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4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Festpun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ivellementpun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5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oku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2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umschad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01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ierwechs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401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euzung_sonst_Verkehrsan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401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eilnetz_AS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7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3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assel_auf_Abschn_o_A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7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erbindungspun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6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erbotene_Fahrbezieh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7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oehenfestpun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ehenfestpunkt_SB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3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oehenfestpun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ehenpasspunkt_SB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4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oehenfestpun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ivellementpun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5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Lagefestpun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agefestpunkt_SB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2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Lagefestpun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agepasspunkt_SB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2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Lagefestpun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ufnahmepun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4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Lagefestpun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icherungspun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4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Lagefestpun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onstiger_Vermessungspun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4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Lagefestpun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igonometrischer_Pun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4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manuelle_Zaehlstelle_abst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nuelle_Zaehlstelle_SV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00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manuelle_Zaehlstelle_abst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nuelle_Zaehlst_Symbo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00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nummer_SB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agefestpunkt_SB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2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nummer_SB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agepasspunkt_SB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2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nummer_SB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ehenfestpunkt_SB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3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nummer_SB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ehenpasspunkt_SB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4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ierwechs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401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euzung_sonst_Verkehrsan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401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ierwechs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401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euzung_sonst_Verkehrsan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401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_o_Bereichsobj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eschilderung_Lichtsignalan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00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_o_Bereichsobj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ahrbahnmarkierung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00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_o_Bereichsobj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chutz_und_Leiteinrichtung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00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assenbaudienstst_abst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and_Ministeri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assenbaudienstst_abst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gierungspraesidium_Landesam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assenbaudienstst_abst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m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assenbaudienstst_abst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ister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assenbaudienstst_abst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eisverwalt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2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assenbaudienstst_abst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meindeverwalt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2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assenbaudienstst_abst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assenbaudienstst_Symbo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assenelement_abstra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assenel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5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assenelement_abstra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assenelement_Symbo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6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assel_auf_Abschn_o_A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7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assel_auf_Abschn_o_A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7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UI_Partn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3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UI_Partn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undesla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UI_Partn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gierungsbezi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UI_Partn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eis_kreisfreie_Stad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UI_Partn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meindebezi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UI_Partn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rtste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Verbindungspunkt_abstra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erbindungspun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6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Verbindungspunkt_abstra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erbindungspunkt_Symbo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7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Vermessungspun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agefestpunkt_SB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2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Vermessungspun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ferenzstationspun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5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Vermessungspun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agepasspunkt_SB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2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Vermessungspun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ufnahmepun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4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Vermessungspun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icherungspun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4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Vermessungspun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onstiger_Vermessungspun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4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Vermessungspun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igonometrischer_Pun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4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Vermessungspun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ehenfestpunkt_SB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3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Vermessungspun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ehenpasspunkt_SB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4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Vermessungspun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ivellementpun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5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Verwaltungsbezi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3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Verwaltungsbezirk_abstra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3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as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etzknot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101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B_Knotennumm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1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bschni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1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2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ullpun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102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ullpunktsor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3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etzberei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3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eilnetz_AS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7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eck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5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ecke_S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5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eilnet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5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Rou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105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assenel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5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erbindungspun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106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erbotene_Fahrbezieh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7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ilometrier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5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oc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6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203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undesla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gierungsbezi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eis_kreisfreie_Stad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200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meindebezi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rtste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and_Ministeri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gierungspraesidium_Landesam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m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ister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eisverwalt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2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meindeverwalt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2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I_Vereinbar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2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onstige_UI_Partn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202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ula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2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ulast_Dritt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2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reign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00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Kreuzu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euzung_Strasse_We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2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Kreuzu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hnkreuz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2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Kreuzu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waesserkreuz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2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Kreuzu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ierwechs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401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Kreuzu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euzung_sonst_Verkehrsan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3401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euzung_Strasse_We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402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lang w:val="en-GB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hnkreuz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2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waesserkreuz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2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ierwechs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401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ASB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euzung_sonst_Verkehrsan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401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auwerk_abstra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uwe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0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auwerk_abstra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uwerk_Symbo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0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ereichs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undesla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ereichs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eisverwalt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2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ereichs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meindeverwalt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2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ereichs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I_Vereinbar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2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ereichs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ula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2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ereichs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chutzz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2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ereichs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gierungsbezi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ereichs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eis_kreisfreie_Stad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ereichs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meindebezi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ereichs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rtste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ereichs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and_Ministeri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ereichs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gierungspraesidium_Landesam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ereichs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m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ereichs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ister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ereichs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undesla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ereichs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eisverwalt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2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ereichs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meindeverwalt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2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ereichs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I_Vereinbar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2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ereichs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ula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2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ereichs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chutzz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2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ereichs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gierungsbezi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ereichs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eis_kreisfreie_Stad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ereichs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meindebezi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ereichs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rtste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ereichs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and_Ministeri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ereichs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gierungspraesidium_Landesam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ereichs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m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Bereichs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ister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as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chichtbegrenz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0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W_Anzeigezustaen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2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W_Wirkungsberei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2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der_Stromversorg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3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nuelle_Steuer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3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atenuebertragungssyst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3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nterzentra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3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erkehrsrechnerzentra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4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eberwachung_der_Anl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4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chselverkehrszeich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4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der_Aufstell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4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eifenbegrenz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0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nzahl_der_Anzeigequerschnit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5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etektionsmeth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5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der_Anordn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5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der_erfassten_Dat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5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nzahl_der_Messquerschnit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5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zeitlicher_Gueltigkeits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3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tlichtueberwach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00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ngaben_zum_Knotenpunkt_L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00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rundlage_und_Inbetriebn_dat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00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ngaben_zu_Verkehrsdat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00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waesserkreuz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2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ignalprogrammparamet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00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interlegte_Program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01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kust_oder_taktile_Signalge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01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ngaben_zum_Steuergera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01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ngaben_zur_Verkabel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01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ngaben_z_Aufstellvorricht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02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ptische_Signalge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02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rfassungseinrichtungen_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02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rfassungseinrichtungen_Oe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02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ebergeordnete_Zentra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02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hnkreuz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2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infacher_Zeitra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00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omplexer_Zeitra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00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agefestpunkt_SB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2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agepasspunkt_SB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2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ufnahmepun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4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icherungspun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4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onstiger_Vermessungspun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4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igonometrischer_Pun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4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ehenfestpunkt_SB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3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oehenpasspunkt_SB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4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euzung_Strasse_We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2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ivellementpun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5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ferenzstationspun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05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ewuch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01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00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ussgaengerueberwe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3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rchlas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3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eilbauwe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0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rueck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1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erkehrszeichenbrueck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1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asse_Netzknot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unnel_Trogbauwe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1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aermschutzbauwe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1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uetzbauwe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1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onstiges_Bauwe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1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ufstellvorricht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4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etzberei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3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undesla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gierungsbezi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eis_kreisfreie_Stad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meindebezi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etzknot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1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rtste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and_Ministeri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gierungspraesidium_Landesam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m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ister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eisverwalt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2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meindeverwalt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2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I_Vereinbar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2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ula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2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chutzz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2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B_Knotennumm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1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oc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6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D_F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3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idm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3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chich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0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uerschnittstreif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0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uklasse_Oberba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0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uweise_Oberba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0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gelquerschni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1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hnigke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1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ahrbahnlaengsneig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1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bschni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1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ahrbahnquerneig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1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indern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2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eit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0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kier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1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chutzplank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1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ebenanl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0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astanlage_nicht_be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0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astanlage_be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0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ebenbetri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0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utomat_Dauerzaehlstel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0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2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bgeleitete_Dauerzaehlstel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1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aeuml_Gueltigkeitsbereich_M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00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B_Wirkungsbereich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1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aeumlicher_Gueltigkeits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3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eck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5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ecke_S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5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eilnet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5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u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5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assenel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5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onstige_UI_Partn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2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erkehrliche_Verknuepf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2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ahrstreifen_Numm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0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x_Hoeh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0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kt_d_Verb_im_Knotenpkt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1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chichtar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0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chichtmateri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0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eifenar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0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usto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3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rof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3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eitungsverlau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0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eitungstraeg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1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ullpun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2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eitungsar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1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ntwaesserte_Fahrbahnflaech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1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age_Entwaesser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1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der_Entwaesser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2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Zaehlgera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1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rfassungsmerkmale_D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1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etektoren_D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1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nuelle_Zaehlstelle_SV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00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BA_Wetterst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00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WIS_GMA_Messstel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00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ilometrier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5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ombination_von_Anlagentyp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0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B_Anlagenty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0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B_Anzeigezustaen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0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W_Anzeigezustaen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1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W_Wirkungsbereich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1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B_Anlagenty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1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B_Anzeigezustaen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2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ichtungsbezogener_W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2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ngaben_zum_Knotenpun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2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historisches_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etriebsfor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2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manuelle_Zaehlstelle_abst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nuelle_Zaehlstelle_SV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00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manuelle_Zaehlstelle_abst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nuelle_Zaehlst_Symbo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00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Netzbereichskompone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etzberei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3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Netzbereichskompone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eilabschnitt_N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5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Netzbereichskompone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eck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5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Netzbereichskompone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ecke_S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5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Netzknoten_abstra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etzknot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1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Netzknoten_abstra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etzknoten_Symbo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1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Nullpunkt_abstra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ullpun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2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Nullpunkt_abstra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ullpunkt_Symbo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2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ertliche_Zuordnung_S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3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ndortbeschreibung_Ba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01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ilometrier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5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chichtbegrenz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0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eifenbegrenz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0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waesserkreuz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2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hnkreuz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2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euzung_Strasse_We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2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ussgaengerueberwe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3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rchlas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3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eilbauwe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0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DF_Verbindungspun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6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rueck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1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erkehrszeichenbrueck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1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unnel_Trogbauwe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1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aermschutzbauwe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1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uetzbauwe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1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onstiges_Bauwe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1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ufstellvorricht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4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uwerk_Netzzuordn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0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nfallort_Strassenpun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00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irkungsbereich_S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1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nordnung_des_Messsystem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5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ndor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1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t_verkehrsreg_Beschilder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3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si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4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ilometrier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5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rueck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1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erkehrszeichenbrueck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1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unnel_Trogbauwe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1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aermschutzbauwe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1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uetzbauwe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1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onstiges_Bauwe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1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ufstellvorricht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4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chichtbegrenz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0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eifenbegrenz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0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waesserkreuz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2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hnkreuz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2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euzung_Strasse_We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2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ussgaengerueberwe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3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rchlas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3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eilbauwe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0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_o_Bereichsobj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eschilderung_Lichtsignalan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00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_o_Bereichsobj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ahrbahnmarkierung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00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_o_Bereichsobj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chutz_und_Leiteinrichtung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00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ertliche_Zuordnung_S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3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ndortbeschreibung_Ba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01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DF_Verbindungspun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6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uwerk_Netzzuordn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0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nfallort_Strassenpun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00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irkungsbereich_S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1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nordnung_des_Messsystem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5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ndor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1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t_verkehrsreg_Beschilder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3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Punkt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osi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4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Routenkompone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u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5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Routenkompone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assenel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5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asse_abstra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as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asse_abstra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asse_Symbo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assenbaudienststel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and_Ministeri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assenbaudienststel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gierungspraesidium_Landesam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assenbaudienststel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m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assenbaudienststel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ister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assenbaudienststel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eisverwalt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2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assenbaudienststel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meindeverwalt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2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assenbaudienstst_abst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and_Ministeri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assenbaudienstst_abst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gierungspraesidium_Landesam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assenbaudienstst_abst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m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assenbaudienstst_abst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ister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assenbaudienstst_abst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eisverwalt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2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assenbaudienstst_abst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meindeverwalt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2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assenbaudienstst_abst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assenbaudienstst_Symbo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ntwurfselement_Kreisbog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6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x_Gewich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1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x_Achsgewich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1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x_Geschwindigke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1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Zugangsbeschraenk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1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sperr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1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kt_d_Verb_im_Knotenpkt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1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ergpas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1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erkehrsbedeut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1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ur_fuer_Rettungsfahrzeu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2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assenfunk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2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ntwurfselement_Klothoi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6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ussichtswer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2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ugefah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2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buehrenpflichti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2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rchschnittsgeschwindigke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2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ahrbahntrenn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1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assenbrei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1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ahrbahnbrei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1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usswe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1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adwe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1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assenentwaesser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1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ntwurfselement_Gera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6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ZEB_Obje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0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uwerk_Netzzuordn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0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oc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6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D_F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3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idm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3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chich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0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uerschnittstreif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0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uklasse_Oberba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0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uweise_Oberba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0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gelquerschni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1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nzahl_Fahrstreif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0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hnigke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1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ahrbahnlaengsneig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1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ahrbahnquerneig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1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indern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2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eit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0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kier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1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chutzplank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1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ebenanl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0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astanlage_nicht_be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0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astanlage_be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0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sassen_min_Anzah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0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ebenbetri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0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utomat_Dauerzaehlstel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0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bgeleitete_Dauerzaehlstel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1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aeuml_Gueltigkeitsbereich_M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00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B_Wirkungsbereich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1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aeumlicher_Gueltigkeits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3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eberholverbo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0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x_Hoeh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0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x_Brei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0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x_Laen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0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loc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6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ahrbahnlaengsneig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1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ahrbahnquerneig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1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Hindern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2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eit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0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rkier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1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chutzplank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1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ebenanl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0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astanlage_nicht_be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0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astanlage_be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0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ebenbetrie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0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D_F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3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utomat_Dauerzaehlstel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0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bgeleitete_Dauerzaehlstel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1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aeuml_Gueltigkeitsbereich_M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00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B_Wirkungsbereich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1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aeumlicher_Gueltigkeits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03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idm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3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chich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0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Querschnittstreif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0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uklasse_Oberba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0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uweise_Oberba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0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gelquerschni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1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his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hnigke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1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ntwurfselement_Kreisbog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6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x_Gewich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1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x_Achsgewich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1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x_Geschwindigke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1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Zugangsbeschraenk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1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sperr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1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kt_d_Verb_im_Knotenpkt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1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ergpas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1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erkehrsbedeut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1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pur_fuer_Rettungsfahrzeu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2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assenfunk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2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ntwurfselement_Klothoi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6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ussichtswer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2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augefah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2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buehrenpflichti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2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urchschnittsgeschwindigke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2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ahrbahntrenn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1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rassenbrei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1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ahrbahnbrei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1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usswe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1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adwe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1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assenentwaesser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01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ntwurfselement_Gera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6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ZEB_Objek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0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auwerk_Netzzuordn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0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nzahl_Fahrstreif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0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Insassen_min_Anzah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0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eberholverbo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0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x_Hoeh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0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x_Brei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0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Streckenobjekt_sta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x_Laen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0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Teilbauwerk_abstra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eilbauwe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0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Teilbauwerk_abstra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rueck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1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Teilbauwerk_abstra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erkehrszeichenbrueck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1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Teilbauwerk_abstra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unnel_Trogbauwe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1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Teilbauwerk_abstra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aermschutzbauwe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1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Teilbauwerk_abstra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uetzbauwe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1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Teilbauwerk_abstra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onstiges_Bauwe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1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Teilbauwerk_abstra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eilbauwerk_Symbo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00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Teilnetzkompone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eilnet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5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Teilnetzkompone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ou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5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Teilnetzkomponen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trassenel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5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UI_Partn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and_Ministeri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UI_Partn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gierungspraesidium_Landesam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UI_Partn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m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UI_Partn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ister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UI_Partn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eisverwalt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20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UI_Partn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meindeverwaltu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2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UI_Partn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onstige_UI_Partn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2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Verwaltungsbezi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undesla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Verwaltungsbezi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gierungsbezi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Verwaltungsbezi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eis_kreisfreie_Stad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Verwaltungsbezi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meindebezi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Verwaltungsbezir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rtste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Verwaltungsbezirk_abstra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undesla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Verwaltungsbezirk_abstra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Regierungsbezi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Verwaltungsbezirk_abstra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reis_kreisfreie_Stad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Verwaltungsbezirk_abstra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Gemeindebezi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Verwaltungsbezirk_abstra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Ortste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12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Verwaltungsbezirk_abstra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erwaltungsbezirk_Symbo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0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Zaehlstelle_abstra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utomat_Dauerzaehlstel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0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Zaehlstelle_abstra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bgeleitete_Dauerzaehlstel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1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Zaehlstelle_abstra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anuelle_Zaehlstelle_SV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001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Zaehlstelle_abstra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Zaehlstelle_Symbo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01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ZEB_Parameterwer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rt_einer_Zustandsgroes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0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ZEB_Parameterwer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rt_eines_Zustandswert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06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ZEB_Parameterwer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rt_eines_Teilwert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07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ZEB_Parameterwer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rt_eines_Gesamtwert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08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ZEB_Parameterwer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Wert_eines_Rohdatum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09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ZEB_Su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ZEB_Erfass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1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ZEB_Su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ZEB_Bewert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14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ZEB_Subjek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ZEB_Veranlass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15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Zeitrau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infacher_Zeitra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003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rt_Zeitrau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omplexer_Zeitra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6006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3:17:00Z</dcterms:created>
  <dc:creator>Dietmar König</dc:creator>
  <dc:description/>
  <dc:language>en-US</dc:language>
  <cp:lastModifiedBy>Dietmar König</cp:lastModifiedBy>
  <dcterms:modified xsi:type="dcterms:W3CDTF">2004-06-29T07:28:00Z</dcterms:modified>
  <cp:revision>2</cp:revision>
  <dc:subject/>
  <dc:title>Tabelle</dc:title>
</cp:coreProperties>
</file>