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Fragebogen für die Kommunen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im Rahmen des Forschungsvorhabens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„</w:t>
      </w:r>
      <w:r>
        <w:rPr>
          <w:b/>
          <w:bCs/>
          <w:sz w:val="36"/>
          <w:lang w:val="de-DE"/>
        </w:rPr>
        <w:t>Integrierte kommunale Straßennetzdokumentation“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OKSTRA kommunal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IST-Analyse zur Nutzung von Straßendaten in der kommunalen Verwaltung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  <w:t>Wir bitten Sie, die folgenden Fragen zu beantworten und bedanken uns für Ihre Unterstützung.</w:t>
      </w:r>
    </w:p>
    <w:p>
      <w:pPr>
        <w:pStyle w:val="Normal"/>
        <w:jc w:val="center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Textkrper2"/>
        <w:rPr/>
      </w:pPr>
      <w:r>
        <w:rPr>
          <w:rPrChange w:id="0" w:author="Unknown" w:date="0-00-00T00:00:00Z"/>
        </w:rPr>
        <w:t>Bitte beachten Sie beim Ausfüllen des Fragebogens auch die Hinweise in der Anleitung zum Fragebogen.</w:t>
        <w:rPrChange w:id="0" w:author="Andreas" w:date="2005-04-11T09:54:00Z"/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>
          <w:rPrChange w:id="0" w:author="Andreas" w:date="2005-04-11T09:54:00Z"/>
        </w:rPr>
      </w:r>
    </w:p>
    <w:p>
      <w:pPr>
        <w:pStyle w:val="Textkrper2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040"/>
        <w:gridCol w:w="2922"/>
      </w:tblGrid>
      <w:tr>
        <w:trPr/>
        <w:tc>
          <w:tcPr>
            <w:tcW w:w="2950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momatec GmbH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Aachen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undesanstalt für Straßenwesen BASt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ergisch Gladbach</w:t>
            </w:r>
          </w:p>
        </w:tc>
        <w:tc>
          <w:tcPr>
            <w:tcW w:w="2922" w:type="dxa"/>
            <w:tcBorders/>
            <w:vAlign w:val="center"/>
          </w:tcPr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interactive instruments</w:t>
            </w:r>
          </w:p>
          <w:p>
            <w:pPr>
              <w:pStyle w:val="Textkrper2"/>
              <w:rPr>
                <w:sz w:val="28"/>
              </w:rPr>
            </w:pPr>
            <w:r>
              <w:rPr>
                <w:sz w:val="28"/>
                <w:rPrChange w:id="0" w:author="Andreas" w:date="2005-04-11T09:54:00Z"/>
              </w:rPr>
              <w:t>Bonn</w:t>
            </w:r>
          </w:p>
        </w:tc>
      </w:tr>
    </w:tbl>
    <w:p>
      <w:pPr>
        <w:pStyle w:val="Textkrper2"/>
        <w:jc w:val="left"/>
        <w:rPr/>
      </w:pPr>
      <w:r>
        <w:rPr>
          <w:rPrChange w:id="0" w:author="Andreas" w:date="2005-04-11T09:54:00Z"/>
        </w:rPr>
        <w:rPrChange w:id="0" w:author="Andreas" w:date="2005-04-11T09:54:00Z"/>
      </w:r>
    </w:p>
    <w:p>
      <w:pPr>
        <w:pStyle w:val="Textkrper2"/>
        <w:jc w:val="left"/>
        <w:rPr/>
      </w:pPr>
      <w:r>
        <w:rPr>
          <w:rPrChange w:id="0" w:author="Andreas" w:date="2005-04-11T09:54:00Z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ÖV-Plan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rläuter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n diesem Abschnitt werden Fragen zu allen Prozessen, die mit der Planung von Netzen und Anlagen für den öffentlichen Personennahverkehr zusammenhängen, behandelt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Welches Amt ist für die Planung und Verwaltung von ÖV-Anlagen zuständig?</w:t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  <w:t>Name des Amtes: __________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Welche Daten werden für die Planung/den Betrieb von ÖV-Netzen/-Anlagen benötigt?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8"/>
        <w:gridCol w:w="360"/>
        <w:gridCol w:w="1800"/>
        <w:gridCol w:w="360"/>
        <w:gridCol w:w="1440"/>
        <w:gridCol w:w="361"/>
        <w:gridCol w:w="1163"/>
      </w:tblGrid>
      <w:tr>
        <w:trPr>
          <w:trHeight w:val="57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notwendigen Daten an. Kreuzen Sie bitte an, ob diese Daten vom für die ÖV-Daten zuständigen Amt, einem anderen Amt oder einem Externen (z.B. Ingenieurbüro) ermittelt/bereitgestellt werden.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V-Net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netzda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hrplan/Betriebsda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n aus ÖV-Verkehrserhebun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V-Verkehrsda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n zur Lichtsignalsteuer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en aus Verkehrsentwicklungsplan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  <w:tr>
        <w:trPr>
          <w:trHeight w:val="5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ständiges Am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eres Am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xtern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Welche Bestandsdaten werden für ÖV-Netze/-Anlagen verwaltet?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005"/>
        <w:gridCol w:w="360"/>
        <w:gridCol w:w="5123"/>
      </w:tblGrid>
      <w:tr>
        <w:trPr>
          <w:trHeight w:val="5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relevanten Daten an.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geplan der ÖV-Fahrwege/Haltestell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frastrukturdaten (Gleiskörper, Elektrifizierung usw.)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hrplanda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V-Priorisierung bei LSA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0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ÖV-Verkehrsdaten (Nachfragedaten)</w:t>
            </w:r>
          </w:p>
        </w:tc>
      </w:tr>
      <w:tr>
        <w:trPr>
          <w:trHeight w:val="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0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2"/>
        <w:rPr/>
      </w:pPr>
      <w:r>
        <w:rPr/>
        <w:t>Für welche anderen Prozesse werden Daten zum ÖPNV genutzt?</w:t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005"/>
        <w:gridCol w:w="360"/>
        <w:gridCol w:w="5123"/>
      </w:tblGrid>
      <w:tr>
        <w:trPr>
          <w:trHeight w:val="5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itte kreuzen Sie alle relevanten Prozesse an.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entwicklungsplan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kehrsmanagement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anung der Lichtsignalsteueru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aßenplanung/-entwurf</w:t>
            </w:r>
          </w:p>
        </w:tc>
      </w:tr>
      <w:tr>
        <w:trPr>
          <w:trHeight w:val="5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eitstellung von Verkehrsinformatio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ustellenplanung/-genehmigung</w:t>
            </w:r>
          </w:p>
        </w:tc>
      </w:tr>
      <w:tr>
        <w:trPr>
          <w:trHeight w:val="5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</w:t>
            </w:r>
          </w:p>
        </w:tc>
        <w:tc>
          <w:tcPr>
            <w:tcW w:w="10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onstige (bitte nennen)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Bitte legen Sie dem Fragebogen vorhandene Beschreibungen von Datensätzen, Austauschformaten oder Schemata für den Datenaustausch von ÖV-Daten bei, falls diese vorhandenen sind. Diese Beispiele dienen als Grundlage für eine Standardisierung in diesem Forschungsvorha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spacing w:before="120" w:after="0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Vielen Dank für die Beantwortung der Fragen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Frage %1.%2"/>
      <w:lvlJc w:val="left"/>
      <w:pPr>
        <w:tabs>
          <w:tab w:val="num" w:pos="144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clear" w:pos="708"/>
        <w:tab w:val="left" w:pos="1247" w:leader="none"/>
        <w:tab w:val="left" w:pos="1474" w:leader="none"/>
        <w:tab w:val="left" w:pos="4423" w:leader="none"/>
      </w:tabs>
      <w:spacing w:before="180" w:after="120"/>
      <w:outlineLvl w:val="2"/>
    </w:pPr>
    <w:rPr>
      <w:rFonts w:ascii="Tahoma" w:hAnsi="Tahoma" w:cs="Times New Roman"/>
      <w:bCs w:val="false"/>
      <w:i/>
      <w:iCs w:val="false"/>
      <w:color w:val="00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08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bidi w:val="0"/>
      <w:spacing w:before="60" w:after="60"/>
      <w:jc w:val="both"/>
    </w:pPr>
    <w:rPr>
      <w:rFonts w:ascii="Tahoma" w:hAnsi="Tahoma" w:eastAsia="Times New Roman" w:cs="Tahoma"/>
      <w:color w:val="000000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576" w:hanging="0"/>
    </w:pPr>
    <w:rPr>
      <w:b/>
      <w:bCs/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rper2">
    <w:name w:val="Textkörper 2"/>
    <w:basedOn w:val="Normal"/>
    <w:qFormat/>
    <w:pPr>
      <w:jc w:val="center"/>
    </w:pPr>
    <w:rPr>
      <w:sz w:val="3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24:00Z</dcterms:created>
  <dc:creator>Andreas</dc:creator>
  <dc:description/>
  <dc:language>en-US</dc:language>
  <cp:lastModifiedBy>Andreas</cp:lastModifiedBy>
  <cp:lastPrinted>2005-04-14T08:34:00Z</cp:lastPrinted>
  <dcterms:modified xsi:type="dcterms:W3CDTF">2005-04-29T11:52:00Z</dcterms:modified>
  <cp:revision>23</cp:revision>
  <dc:subject/>
  <dc:title>Verkehrsanaly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5092603</vt:r8>
  </property>
  <property fmtid="{D5CDD505-2E9C-101B-9397-08002B2CF9AE}" pid="3" name="_AuthorEmail">
    <vt:lpwstr>andreas.kochs@momatec.de</vt:lpwstr>
  </property>
  <property fmtid="{D5CDD505-2E9C-101B-9397-08002B2CF9AE}" pid="4" name="_AuthorEmailDisplayName">
    <vt:lpwstr>Andreas Kochs</vt:lpwstr>
  </property>
  <property fmtid="{D5CDD505-2E9C-101B-9397-08002B2CF9AE}" pid="5" name="_EmailSubject">
    <vt:lpwstr>Fragebogen OKSTRA kommunal</vt:lpwstr>
  </property>
</Properties>
</file>