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Fragebogen für die Kommunen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im Rahmen des Forschungsvorhabens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„</w:t>
      </w:r>
      <w:r>
        <w:rPr>
          <w:b/>
          <w:bCs/>
          <w:sz w:val="36"/>
          <w:lang w:val="de-DE"/>
        </w:rPr>
        <w:t>Integrierte kommunale Straßennetzdokumentation“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OKSTRA kommunal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IST-Analyse zur Nutzung von Straßendaten in der kommunalen Verwaltung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Wir bitten Sie, die folgenden Fragen zu beantworten und bedanken uns für Ihre Unterstützung.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Textkrper2"/>
        <w:rPr/>
      </w:pPr>
      <w:r>
        <w:rPr>
          <w:rPrChange w:id="0" w:author="Unknown" w:date="0-00-00T00:00:00Z"/>
        </w:rPr>
        <w:t>Bitte beachten Sie beim Ausfüllen des Fragebogens auch die Hinweise in der Anleitung zum Fragebogen.</w:t>
        <w:rPrChange w:id="0" w:author="Andreas" w:date="2005-04-11T09:54:00Z"/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040"/>
        <w:gridCol w:w="2922"/>
      </w:tblGrid>
      <w:tr>
        <w:trPr/>
        <w:tc>
          <w:tcPr>
            <w:tcW w:w="2950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momatec GmbH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Aache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undesanstalt für Straßenwesen BASt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ergisch Gladbach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interactive instruments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onn</w:t>
            </w:r>
          </w:p>
        </w:tc>
      </w:tr>
    </w:tbl>
    <w:p>
      <w:pPr>
        <w:pStyle w:val="Textkrper2"/>
        <w:jc w:val="left"/>
        <w:rPr/>
      </w:pPr>
      <w:r>
        <w:rPr>
          <w:rPrChange w:id="0" w:author="Andreas" w:date="2005-04-11T09:54:00Z"/>
        </w:rPr>
        <w:rPrChange w:id="0" w:author="Andreas" w:date="2005-04-11T09:54:00Z"/>
      </w:r>
    </w:p>
    <w:p>
      <w:pPr>
        <w:pStyle w:val="Textkrper2"/>
        <w:jc w:val="left"/>
        <w:rPr/>
      </w:pPr>
      <w:r>
        <w:rPr>
          <w:rPrChange w:id="0" w:author="Andreas" w:date="2005-04-11T09:54:00Z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Allgemeine Fra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rläuterung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diesem Abschnitt werden allgemeine Fragen zur Kommune, zur Verwaltungsstruktur und zu den kommunalen Prozessen behandel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Wie viele Einwohner hat Ihre Kommune?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975"/>
        <w:gridCol w:w="533"/>
        <w:gridCol w:w="4840"/>
      </w:tblGrid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die Einwohnerzahl an.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lt; 25.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.000 – 500.000</w:t>
            </w:r>
          </w:p>
        </w:tc>
      </w:tr>
      <w:tr>
        <w:trPr>
          <w:trHeight w:val="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.000 – 50.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0.000 – 1.000.000</w:t>
            </w:r>
          </w:p>
        </w:tc>
      </w:tr>
      <w:tr>
        <w:trPr>
          <w:trHeight w:val="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.000 – 100.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&gt; 1.000.000</w:t>
            </w:r>
          </w:p>
        </w:tc>
      </w:tr>
      <w:tr>
        <w:trPr>
          <w:trHeight w:val="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.000 – 200.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Bitte beschreiben Sie die Struktur der Verwaltung im Bereich des Straßen- und Verkehrswesens in Ihrer Kommune, die Aufteilung der Ämter/Fachbereiche.</w:t>
        <w:br/>
        <w:t>Falls vorhanden, legen Sie dem Fragebogen bitte ein Organigramm der Verwaltung be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ind w:firstLine="576"/>
        <w:rPr>
          <w:lang w:val="de-DE"/>
        </w:rPr>
      </w:pPr>
      <w:r>
        <w:rPr>
          <w:lang w:val="de-DE"/>
        </w:rPr>
      </w:r>
    </w:p>
    <w:p>
      <w:pPr>
        <w:pStyle w:val="Normal"/>
        <w:ind w:firstLine="576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Ordnen Sie bitte den Aufgaben die zuständigen Ämter/Fachbereiche/Abteilungen zu. Es werden auch Aufgaben behandelt, die nicht direkt dem Straßen- und Verkehrswesen zugeordnet werden können, aber relevant für das Straßen- und Verkehrswesen sein könnten (z.B. Vermessung, Grünflächen)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6"/>
        <w:gridCol w:w="590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ufgab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Zuständiges Amt/Fachbereich/Abteilung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leitplanung / Flächennutzungsplanung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planung / Verkehrsentwicklungsplanung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wirkung an Regionalplanung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egenschaftskataster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messungswesen, Kartographi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rechtliche Anordnung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bau und -entwurf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chtsignalanlagen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childerung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anung, Bau, Unterhaltung von Bauwerken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ünflächen, Straßengrün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betriebsdienst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2"/>
        <w:rPr>
          <w:lang w:val="de-DE"/>
        </w:rPr>
      </w:pPr>
      <w:r>
        <w:rPr>
          <w:lang w:val="de-DE"/>
        </w:rPr>
        <w:t>Gibt es einen regelmäßigen Austausch von Straßendaten mit benachbarten oder übergeordneten Gebietskörperschaften oder anderen Institutionen?</w:t>
      </w:r>
    </w:p>
    <w:p>
      <w:pPr>
        <w:pStyle w:val="Text"/>
        <w:tabs>
          <w:tab w:val="clear" w:pos="454"/>
          <w:tab w:val="clear" w:pos="794"/>
          <w:tab w:val="clear" w:pos="1021"/>
          <w:tab w:val="clear" w:pos="1247"/>
          <w:tab w:val="clear" w:pos="1474"/>
          <w:tab w:val="clear" w:pos="3119"/>
        </w:tabs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 xml:space="preserve">  Nein</w:t>
        <w:tab/>
        <w:tab/>
      </w:r>
      <w:r>
        <w:rPr>
          <w:rFonts w:eastAsia="Symbol" w:cs="Symbol" w:ascii="Symbol" w:hAnsi="Symbol"/>
        </w:rPr>
        <w:t></w:t>
      </w:r>
      <w:r>
        <w:rPr/>
        <w:t xml:space="preserve">  Ja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Falls ja, mit welchen?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59"/>
        <w:gridCol w:w="7283"/>
      </w:tblGrid>
      <w:tr>
        <w:trPr>
          <w:trHeight w:val="57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Gebietskörperschaften bzw. Institutionen an, mit denen es einen regelmäßigen Datenaustausch im Bereich des Verkehrswesens gibt. Benennen Sie bitte die Prozesse, für die Daten ausgetauscht werden.</w:t>
            </w:r>
          </w:p>
        </w:tc>
      </w:tr>
      <w:tr>
        <w:trPr>
          <w:trHeight w:val="57" w:hRule="atLeast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nstitution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Prozesse</w:t>
            </w:r>
          </w:p>
        </w:tc>
      </w:tr>
      <w:tr>
        <w:trPr>
          <w:trHeight w:val="5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achbarte Kommunen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ierungsbezirk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ionalverband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ndesstraßenbauverwaltung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lizei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betriebe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verbünde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ergieversorger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sserversorger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Welche der folgenden Vermessungsdaten sind elektronisch in Ihrer Kommune vorhanden und werden im Straßen- und Verkehrswesen genutzt?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511"/>
        <w:gridCol w:w="356"/>
        <w:gridCol w:w="5550"/>
      </w:tblGrid>
      <w:tr>
        <w:trPr>
          <w:trHeight w:val="57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verfügbaren elektronischen Vermessungsdaten an.</w:t>
            </w:r>
          </w:p>
        </w:tc>
      </w:tr>
      <w:tr>
        <w:trPr>
          <w:trHeight w:val="5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gitales Landschaftsmodell (ATKIS</w:t>
            </w:r>
            <w:r>
              <w:rPr>
                <w:vertAlign w:val="superscript"/>
                <w:lang w:val="de-DE"/>
              </w:rPr>
              <w:t>®</w:t>
            </w:r>
            <w:r>
              <w:rPr>
                <w:lang w:val="de-DE"/>
              </w:rPr>
              <w:t>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gitale Orthophotos (ATKIS</w:t>
            </w:r>
            <w:r>
              <w:rPr>
                <w:vertAlign w:val="superscript"/>
                <w:lang w:val="de-DE"/>
              </w:rPr>
              <w:t>®</w:t>
            </w:r>
            <w:r>
              <w:rPr>
                <w:lang w:val="de-DE"/>
              </w:rPr>
              <w:t>)</w:t>
            </w:r>
          </w:p>
        </w:tc>
      </w:tr>
      <w:tr>
        <w:trPr>
          <w:trHeight w:val="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gitales Geländemodell (ATKIS</w:t>
            </w:r>
            <w:r>
              <w:rPr>
                <w:vertAlign w:val="superscript"/>
                <w:lang w:val="de-DE"/>
              </w:rPr>
              <w:t>®</w:t>
            </w:r>
            <w:r>
              <w:rPr>
                <w:lang w:val="de-DE"/>
              </w:rPr>
              <w:t>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gitale Festpunktinformationen (AFIS</w:t>
            </w:r>
            <w:r>
              <w:rPr>
                <w:vertAlign w:val="superscript"/>
                <w:lang w:val="de-DE"/>
              </w:rPr>
              <w:t>®</w:t>
            </w:r>
            <w:r>
              <w:rPr>
                <w:lang w:val="de-DE"/>
              </w:rPr>
              <w:t>)</w:t>
            </w:r>
          </w:p>
        </w:tc>
      </w:tr>
      <w:tr>
        <w:trPr>
          <w:trHeight w:val="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gitale Topographische Karte (ATKIS</w:t>
            </w:r>
            <w:r>
              <w:rPr>
                <w:vertAlign w:val="superscript"/>
                <w:lang w:val="de-DE"/>
              </w:rPr>
              <w:t>®</w:t>
            </w:r>
            <w:r>
              <w:rPr>
                <w:lang w:val="de-DE"/>
              </w:rPr>
              <w:t>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igitales Liegenschaftskataster (ALKIS</w:t>
            </w:r>
            <w:r>
              <w:rPr>
                <w:vertAlign w:val="superscript"/>
                <w:lang w:val="de-DE"/>
              </w:rPr>
              <w:t>®</w:t>
            </w:r>
            <w:r>
              <w:rPr>
                <w:lang w:val="de-DE"/>
              </w:rPr>
              <w:t>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2"/>
        <w:rPr/>
      </w:pPr>
      <w:r>
        <w:rPr/>
        <w:t>Bewerten Sie bitte für die folgenden Prozesse/Aufgaben der kommunalen Straßenverwaltung die Wichtigkeit und Nützlichkeit einer Straßennetzdokumentation, wie Sie in diesem Forschungsprojekt konzipiert werden soll?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702"/>
      </w:tblGrid>
      <w:tr>
        <w:trPr>
          <w:trHeight w:val="57" w:hRule="atLeast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ewerten Sie die Wichtigkeit und Nützlichkeit bitte mit Schulnoten von 1 (sehr wichtig/nützlich) bis 6 (vollkommen unwichtig/unnütz).</w:t>
            </w:r>
          </w:p>
        </w:tc>
      </w:tr>
      <w:tr>
        <w:trPr>
          <w:trHeight w:val="5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ozess / Aufgab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Note</w:t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hebung/Analyse und Verwaltung von Verkehrsdat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entwicklungsplanu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entwurf und Straßenba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stellenplanung/-genehmigung und Aufbruchkatast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andserfassung/-bewertung und Erhaltungsmanageme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childerungsplanung und -bestandsverwaltu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fallanalys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chtsignalsteueru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rkraummanagement/Parkraumbewirtschaftu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betriebsdiens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auwerksmanageme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V-Planu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- und Fußwegeplanu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managemen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Welche sonstigen Prozesse/Aufgaben sehen Sie als besonders relevant für die Nutzung einer Straßennetzdokumentation mit standardisiertem Ordnungssystem und Fachdatenmodellen an?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nennen Sie oben nicht aufgeführte Prozesse und Aufgaben.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Haben wir in diesem Fragebogen wichtige Prozesse und Aufgaben im kommunalen Straßen- und Verkehrswesen vergessen?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nennen Sie in diesem Fragebogen nicht behandelte Prozesse und Aufgaben, die für das kommunale Straßen- und Verkehrswesen besonders wichtig sind.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2"/>
        <w:rPr/>
      </w:pPr>
      <w:r>
        <w:rPr/>
        <w:t>Bitte benennen Sie für die folgenden Bereiche das geltende Regelwerk, welches bei der Bearbeitung berücksichtigt wird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7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ozess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egelwerk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informationsbank/ Straßennetzdokumentation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erfassung/Verkehrsmodellierung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entwicklungsplanung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entwurf/-bau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stellenmanagemen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andserfassung/ Erhaltungsmanagemen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childerung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fallanalyse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chtsignalsteuerung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rkraummanagemen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betriebsdiens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werksmanagemen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V-Planung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- und Fußwegeplanung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management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Bereiche (bitte nennen):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Bitte benennen Sie Ansprechpartner für die folgenden Bereiche, falls wir für Detailfragen mit Ihnen in Kontakt treten wollen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358"/>
        <w:gridCol w:w="2365"/>
        <w:gridCol w:w="2022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ozes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nsprechpartn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-Adress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lefonnummer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informationsbank/ Straßennetzdokument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erfassung/Verkehrsmodellier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entwicklungsplan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entwurf/-ba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stellenmanage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andserfassung/ Erhaltungsmanage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childer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fallanalys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chtsignalsteuer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rkraummanage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betriebsdiens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werksmanage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V-Plan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- und Fußwegeplan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manage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Bereiche (bitte nennen):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Vielen Dank für die Beantwortung der Fragen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Frage %1.%2"/>
      <w:lvlJc w:val="left"/>
      <w:pPr>
        <w:tabs>
          <w:tab w:val="num" w:pos="144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clear" w:pos="708"/>
        <w:tab w:val="left" w:pos="1247" w:leader="none"/>
        <w:tab w:val="left" w:pos="1474" w:leader="none"/>
        <w:tab w:val="left" w:pos="4423" w:leader="none"/>
      </w:tabs>
      <w:spacing w:before="180" w:after="120"/>
      <w:outlineLvl w:val="2"/>
    </w:pPr>
    <w:rPr>
      <w:rFonts w:ascii="Tahoma" w:hAnsi="Tahoma" w:cs="Times New Roman"/>
      <w:bCs w:val="false"/>
      <w:i/>
      <w:iCs w:val="false"/>
      <w:color w:val="00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08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bidi w:val="0"/>
      <w:spacing w:before="60" w:after="60"/>
      <w:jc w:val="both"/>
    </w:pPr>
    <w:rPr>
      <w:rFonts w:ascii="Tahoma" w:hAnsi="Tahoma" w:eastAsia="Times New Roman" w:cs="Tahoma"/>
      <w:color w:val="000000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576" w:hanging="0"/>
    </w:pPr>
    <w:rPr>
      <w:b/>
      <w:bCs/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3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24:00Z</dcterms:created>
  <dc:creator>Andreas</dc:creator>
  <dc:description/>
  <dc:language>en-US</dc:language>
  <cp:lastModifiedBy>Andreas</cp:lastModifiedBy>
  <cp:lastPrinted>2005-04-14T08:34:00Z</cp:lastPrinted>
  <dcterms:modified xsi:type="dcterms:W3CDTF">2005-04-29T11:47:00Z</dcterms:modified>
  <cp:revision>22</cp:revision>
  <dc:subject/>
  <dc:title>Verkehrsanaly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5092603</vt:r8>
  </property>
  <property fmtid="{D5CDD505-2E9C-101B-9397-08002B2CF9AE}" pid="3" name="_AuthorEmail">
    <vt:lpwstr>andreas.kochs@momatec.de</vt:lpwstr>
  </property>
  <property fmtid="{D5CDD505-2E9C-101B-9397-08002B2CF9AE}" pid="4" name="_AuthorEmailDisplayName">
    <vt:lpwstr>Andreas Kochs</vt:lpwstr>
  </property>
  <property fmtid="{D5CDD505-2E9C-101B-9397-08002B2CF9AE}" pid="5" name="_EmailSubject">
    <vt:lpwstr>Fragebogen OKSTRA kommunal</vt:lpwstr>
  </property>
</Properties>
</file>