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Parkraumbewirtschaftung/Parkraummanageme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der Parkraumbewirtschaftung bzw. des Parkraummanagements und der Bestandsverwaltung von Infrastruktur zur Parkraumbewirtschaftung / Parkraummanagement zusammenhängen, behandelt. Schwerpunkt bildet hier das Parkraumangebot im öffentlichen Straßenraum und in bewirtschafteten Parkierungsanlagen wie Tiefgaragen und Parkhäusern. Aspekte von Parkleitsystemen werden nicht hier sondern unter der Rubrik „Verkehrsmanagement“ abgefragt.</w:t>
      </w:r>
    </w:p>
    <w:p>
      <w:pPr>
        <w:pStyle w:val="Normal"/>
        <w:rPr>
          <w:b/>
          <w:b/>
          <w:bCs/>
          <w:lang w:val="de-DE"/>
        </w:rPr>
      </w:pPr>
      <w:r>
        <w:rPr>
          <w:b/>
          <w:bCs/>
          <w:lang w:val="de-DE"/>
        </w:rPr>
      </w:r>
    </w:p>
    <w:p>
      <w:pPr>
        <w:pStyle w:val="Heading2"/>
        <w:rPr/>
      </w:pPr>
      <w:bookmarkStart w:id="0" w:name="_Ref99947764"/>
      <w:r>
        <w:rPr/>
        <w:t>Welches Amt ist für die folgenden Aufgaben im Rahmen der Parkraumbewirtschaftung/ Parkraummanagement</w:t>
      </w:r>
      <w:bookmarkEnd w:id="0"/>
      <w:r>
        <w:rPr/>
        <w:t xml:space="preserve"> zuständig?</w:t>
      </w:r>
    </w:p>
    <w:tbl>
      <w:tblPr>
        <w:tblW w:w="5000" w:type="pct"/>
        <w:jc w:val="left"/>
        <w:tblInd w:w="-75" w:type="dxa"/>
        <w:tblLayout w:type="fixed"/>
        <w:tblCellMar>
          <w:top w:w="0" w:type="dxa"/>
          <w:left w:w="70" w:type="dxa"/>
          <w:bottom w:w="0" w:type="dxa"/>
          <w:right w:w="70" w:type="dxa"/>
        </w:tblCellMar>
      </w:tblPr>
      <w:tblGrid>
        <w:gridCol w:w="256"/>
        <w:gridCol w:w="5033"/>
        <w:gridCol w:w="5483"/>
      </w:tblGrid>
      <w:tr>
        <w:trPr>
          <w:trHeight w:val="57" w:hRule="atLeast"/>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benennen Sie das zuständige Amt/den zuständigen Fachbereich für die genannten Aufgaben/Prozesse im Bereich des ruhenden Verkehrs.</w:t>
            </w:r>
          </w:p>
        </w:tc>
      </w:tr>
      <w:tr>
        <w:trPr>
          <w:trHeight w:val="57"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Aufgabe</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b/>
                <w:bCs/>
                <w:lang w:val="de-DE"/>
              </w:rPr>
              <w:t>Zuständiges Amt/Fachbereich</w:t>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1</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Entwicklung Parkraumkonzept/Planung von Bewohnerparkzonen usw.</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2</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Detailplanung/Entwurf von Parkständen im öffentlichen Straßenraum</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3</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 eines Parkleitsystems (PLS)</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4</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Erhebung, Verwaltung und Analyse von Daten zum Parkraumangebot und zur Parkraumnachfrage</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5</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Verwaltung/Betrieb der Infrastruktur zur Parkraumbewirtschaftung (Parkuhren, Parkscheinautomaten)</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6</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Verwaltung und Betrieb der Infrastruktur für ein Parkleitsystem</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Daten werden für die genannten Prozesse benötigt?</w:t>
      </w:r>
    </w:p>
    <w:tbl>
      <w:tblPr>
        <w:tblW w:w="10773" w:type="dxa"/>
        <w:jc w:val="left"/>
        <w:tblInd w:w="-75" w:type="dxa"/>
        <w:tblLayout w:type="fixed"/>
        <w:tblCellMar>
          <w:top w:w="0" w:type="dxa"/>
          <w:left w:w="70" w:type="dxa"/>
          <w:bottom w:w="0" w:type="dxa"/>
          <w:right w:w="70" w:type="dxa"/>
        </w:tblCellMar>
      </w:tblPr>
      <w:tblGrid>
        <w:gridCol w:w="8162"/>
        <w:gridCol w:w="436"/>
        <w:gridCol w:w="435"/>
        <w:gridCol w:w="435"/>
        <w:gridCol w:w="435"/>
        <w:gridCol w:w="435"/>
        <w:gridCol w:w="435"/>
      </w:tblGrid>
      <w:tr>
        <w:trPr>
          <w:trHeight w:val="57" w:hRule="atLeast"/>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Bitte kreuzen Sie an, für welche Prozesse, welche Daten genutzt werden. Die Nummern entsprechen den Nummern der Prozesse in </w:t>
            </w:r>
            <w:r>
              <w:rPr>
                <w:b/>
                <w:bCs/>
                <w:lang w:val="de-DE"/>
              </w:rPr>
              <w:fldChar w:fldCharType="begin"/>
            </w:r>
            <w:r>
              <w:rPr>
                <w:b/>
                <w:bCs/>
                <w:lang w:val="de-DE"/>
              </w:rPr>
              <w:instrText xml:space="preserve"> REF _Ref99947764 \r \h </w:instrText>
            </w:r>
            <w:r>
              <w:rPr>
                <w:b/>
                <w:bCs/>
                <w:lang w:val="de-DE"/>
              </w:rPr>
              <w:fldChar w:fldCharType="separate"/>
            </w:r>
            <w:r>
              <w:rPr>
                <w:b/>
                <w:bCs/>
                <w:lang w:val="de-DE"/>
              </w:rPr>
              <w:t>Frage 10.1</w:t>
            </w:r>
            <w:r>
              <w:rPr>
                <w:b/>
                <w:bCs/>
                <w:lang w:val="de-DE"/>
              </w:rPr>
              <w:fldChar w:fldCharType="end"/>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Prozessnummern</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5</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6</w:t>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Straßennetzdaten</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ometrie-/Trassierungsdaten der Straße</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daten zum MIV</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zum ÖV</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zur Parkraumnachfrage (Parkraumerhebungen)</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ge von Parkierungsanlagen</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ukturdaten/Einwohnerdaten</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Infrastruktur zur Parkraumbewirtschaftung</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Infrastruktur zum PLS</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sdaten Infrastruktur zur Parkraumbewirtschaftung</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sdaten Infrastruktur zum PLS</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10773" w:type="dxa"/>
            <w:gridSpan w:val="7"/>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Sonstige Daten (bitte nennen):</w:t>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Bestandsdaten werden für die Parkraumbewirtschaftung/das Parkraummanagement verwalte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der Parkstände im Straßenraum</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Anzahl der Stellplätze pro Straßenabschnitt/Bewirtschaftungsbereich</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Parkständen für besondere Nutzergruppen (Behindertenparkplätze, Liefer- und Ladezonen usw.)</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Mittlere Auslastungsdaten für Straßenabschnitte/Bereich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rt und Standort der Parkbeschilder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Art und Standort von Instrumenten zur Parkraumbewirtschaftung (Parkuhr, Parkscheinautoma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Einnahmen aus Parkgebühr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Zustand der Parkbeschilder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Zustand der Instrumente zur Parkraumbewirtschaft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Art und Lage der Markierung von Parkständ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Parkierungsanlagen (Parkhaus, Tiefgarage)</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Kapazitäten von Parkierungsanlagen (Anzahl Kurzparkplätze/Dauerparkplätz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uslastungsdaten von Parkierungsanlagen</w:t>
            </w:r>
          </w:p>
        </w:tc>
        <w:tc>
          <w:tcPr>
            <w:tcW w:w="360" w:type="dxa"/>
            <w:tcBorders>
              <w:top w:val="single" w:sz="4" w:space="0" w:color="000000"/>
              <w:left w:val="single" w:sz="4" w:space="0" w:color="000000"/>
              <w:bottom w:val="single" w:sz="4" w:space="0" w:color="000000"/>
            </w:tcBorders>
            <w:vAlign w:val="center"/>
          </w:tcPr>
          <w:p>
            <w:pPr>
              <w:pStyle w:val="Normal"/>
              <w:snapToGrid w:val="false"/>
              <w:rPr>
                <w:lang w:val="de-DE"/>
              </w:rPr>
            </w:pPr>
            <w:r>
              <w:rPr>
                <w:lang w:val="de-DE"/>
              </w:rPr>
            </w:r>
          </w:p>
        </w:tc>
        <w:tc>
          <w:tcPr>
            <w:tcW w:w="5123" w:type="dxa"/>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Für welche anderen Prozesse werden Parkdaten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ereitstellung von Verkehrsinformation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ntwurf</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Parkdaten bei, falls diese vorhandenen sind. Diese Beispiele dienen als Grundlage für eine Standardisierung in diesem Forschungsvorhaben.</w:t>
      </w:r>
    </w:p>
    <w:p>
      <w:pPr>
        <w:pStyle w:val="Normal"/>
        <w:rPr>
          <w:lang w:val="de-DE"/>
        </w:rPr>
      </w:pPr>
      <w:r>
        <w:rPr>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4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41:00Z</dcterms:modified>
  <cp:revision>22</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