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Verkehrsmanageme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m Verkehrsmanagement zusammenhängen, behandelt. Unter dem Verkehrsmanagement wird die Steuerung des Verkehrs durch Informationsbereitstellung, ein Parkleitsystem und anderen telematischen Anwendungen verstanden.</w:t>
      </w:r>
    </w:p>
    <w:p>
      <w:pPr>
        <w:pStyle w:val="Normal"/>
        <w:rPr>
          <w:b/>
          <w:b/>
          <w:bCs/>
          <w:lang w:val="de-DE"/>
        </w:rPr>
      </w:pPr>
      <w:r>
        <w:rPr>
          <w:b/>
          <w:bCs/>
          <w:lang w:val="de-DE"/>
        </w:rPr>
      </w:r>
    </w:p>
    <w:p>
      <w:pPr>
        <w:pStyle w:val="Heading2"/>
        <w:rPr>
          <w:lang w:val="de-DE"/>
        </w:rPr>
      </w:pPr>
      <w:r>
        <w:rPr>
          <w:lang w:val="de-DE"/>
        </w:rPr>
        <w:t>Betreiben Sie eine Verkehrsrechnerzentrale/Verkehrsmanagementzentrale, und welches Amt führt das Verkehrsmanagement durch?</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lang w:val="de-DE"/>
        </w:rPr>
      </w:pPr>
      <w:r>
        <w:rPr>
          <w:lang w:val="de-DE"/>
        </w:rPr>
        <w:t>Falls Ja, Name des zuständigen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Arten von Verkehrsmanagement werden durchgeführ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Bestandteile des Verkehrsmanagements an.</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Kollektive Informationen über Verkehrsstörungen oder aktuelle Verkehrslage im MIV (z.B. Freitextanzeige)</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Kollektive Informationen über aktuelle Parkraumauslastung (Parkleitsystem)</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Wechselwegweisung/Alternativroutensteuerung</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Individuelle Informationen über Verkehrsstörungen oder aktuelle Verkehrslage im MIV (z.B. Internet)</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Individuelle Informationen über aktuelle Parkraumauslastung (z.B. Internet)</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Fahrstreifensignalisierung</w:t>
            </w:r>
          </w:p>
        </w:tc>
      </w:tr>
      <w:tr>
        <w:trPr>
          <w:trHeight w:val="57"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Arten von Daten zum Verkehrsmanagement werden benötigt?</w:t>
      </w:r>
    </w:p>
    <w:tbl>
      <w:tblPr>
        <w:tblW w:w="5000" w:type="pct"/>
        <w:jc w:val="left"/>
        <w:tblInd w:w="-75" w:type="dxa"/>
        <w:tblLayout w:type="fixed"/>
        <w:tblCellMar>
          <w:top w:w="0" w:type="dxa"/>
          <w:left w:w="70" w:type="dxa"/>
          <w:bottom w:w="0" w:type="dxa"/>
          <w:right w:w="70" w:type="dxa"/>
        </w:tblCellMar>
      </w:tblPr>
      <w:tblGrid>
        <w:gridCol w:w="355"/>
        <w:gridCol w:w="10417"/>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vorgehaltenen Daten zum Verkehrsmanagement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Routingfähiges Straßennetz</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der Infrastruktureinrichtungen zur Lichtsignalsteu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Steuerungsprogramme der Lichtsignalsteu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der Infrastruktureinrichtungen des Parkleitsystems</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der Parkierungsanlagen im Parkleitsystem</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Auslastung der Parkierungsanlagen im Parkleitsystem</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Aktuelle Verkehrsdaten (z.B. Level of Service Daten) im Straßennetz</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Historische Verkehrsdaten (z.B. DTV, Tagesganglinie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Störungsmeldungen (Stau oder Baustellen) im Straßennetz</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Infrastruktur zur Verkehrsinformation (z.B. Freitextanzeigen)</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tcPr>
          <w:p>
            <w:pPr>
              <w:pStyle w:val="Normal"/>
              <w:rPr>
                <w:lang w:val="de-DE"/>
              </w:rPr>
            </w:pPr>
            <w:r>
              <w:rPr>
                <w:lang w:val="de-DE"/>
              </w:rPr>
              <w:t>Daten zum ÖV</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Welche IT-Systeme werden im Rahmen des Verkehrsmanagements genutzt?</w:t>
      </w:r>
    </w:p>
    <w:tbl>
      <w:tblPr>
        <w:tblW w:w="10490" w:type="dxa"/>
        <w:jc w:val="left"/>
        <w:tblInd w:w="-75" w:type="dxa"/>
        <w:tblLayout w:type="fixed"/>
        <w:tblCellMar>
          <w:top w:w="0" w:type="dxa"/>
          <w:left w:w="70" w:type="dxa"/>
          <w:bottom w:w="0" w:type="dxa"/>
          <w:right w:w="70" w:type="dxa"/>
        </w:tblCellMar>
      </w:tblPr>
      <w:tblGrid>
        <w:gridCol w:w="346"/>
        <w:gridCol w:w="10144"/>
      </w:tblGrid>
      <w:tr>
        <w:trPr>
          <w:trHeight w:val="5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genutzten Systeme zum Verkehrsmanagement an.</w:t>
            </w:r>
          </w:p>
        </w:tc>
      </w:tr>
      <w:tr>
        <w:trPr>
          <w:trHeight w:val="57" w:hRule="atLeast"/>
        </w:trPr>
        <w:tc>
          <w:tcPr>
            <w:tcW w:w="34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ssoftware für die Lichtsignalsteuerung (z.B. VS-PLUS, AMPEL4/AMPEL-K)</w:t>
            </w:r>
          </w:p>
        </w:tc>
      </w:tr>
      <w:tr>
        <w:trPr>
          <w:trHeight w:val="57" w:hRule="atLeast"/>
        </w:trPr>
        <w:tc>
          <w:tcPr>
            <w:tcW w:w="34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ingenieursarbeitsplatz (z.B. SITRAFFIC P2)</w:t>
            </w:r>
          </w:p>
        </w:tc>
      </w:tr>
      <w:tr>
        <w:trPr>
          <w:trHeight w:val="57" w:hRule="atLeast"/>
        </w:trPr>
        <w:tc>
          <w:tcPr>
            <w:tcW w:w="34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system/-rechner (z.B. Concert)</w:t>
            </w:r>
          </w:p>
        </w:tc>
      </w:tr>
      <w:tr>
        <w:trPr>
          <w:trHeight w:val="57" w:hRule="atLeast"/>
        </w:trPr>
        <w:tc>
          <w:tcPr>
            <w:tcW w:w="34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vAlign w:val="center"/>
          </w:tcPr>
          <w:p>
            <w:pPr>
              <w:pStyle w:val="Normal"/>
              <w:rPr>
                <w:lang w:val="de-DE"/>
              </w:rPr>
            </w:pPr>
            <w:r>
              <w:rPr>
                <w:lang w:val="de-DE"/>
              </w:rPr>
              <w:t>Parkleitsystem</w:t>
            </w:r>
          </w:p>
        </w:tc>
      </w:tr>
      <w:tr>
        <w:trPr>
          <w:trHeight w:val="57" w:hRule="atLeast"/>
        </w:trPr>
        <w:tc>
          <w:tcPr>
            <w:tcW w:w="346"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m Verkehrsmanagement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4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46:00Z</dcterms:modified>
  <cp:revision>22</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