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Fragebogen für die Kommunen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im Rahmen des Forschungsvorhabens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„</w:t>
      </w:r>
      <w:r>
        <w:rPr>
          <w:b/>
          <w:bCs/>
          <w:sz w:val="36"/>
          <w:lang w:val="de-DE"/>
        </w:rPr>
        <w:t>Integrierte kommunale Straßennetzdokumentation“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OKSTRA kommunal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IST-Analyse zur Nutzung von Straßendaten in der kommunalen Verwaltung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Wir bitten Sie, die folgenden Fragen zu beantworten und bedanken uns für Ihre Unterstützung.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Textkrper2"/>
        <w:rPr/>
      </w:pPr>
      <w:r>
        <w:rPr>
          <w:rPrChange w:id="0" w:author="Unknown" w:date="0-00-00T00:00:00Z"/>
        </w:rPr>
        <w:t>Bitte beachten Sie beim Ausfüllen des Fragebogens auch die Hinweise in der Anleitung zum Fragebogen.</w:t>
        <w:rPrChange w:id="0" w:author="Andreas" w:date="2005-04-11T09:54:00Z"/>
      </w:r>
    </w:p>
    <w:p>
      <w:pPr>
        <w:pStyle w:val="Textkrper2"/>
        <w:rPr/>
      </w:pPr>
      <w:r>
        <w:rPr>
          <w:rPrChange w:id="0" w:author="Andreas" w:date="2005-04-11T09:54:00Z"/>
        </w:rPr>
      </w:r>
    </w:p>
    <w:p>
      <w:pPr>
        <w:pStyle w:val="Textkrper2"/>
        <w:rPr/>
      </w:pPr>
      <w:r>
        <w:rPr>
          <w:rPrChange w:id="0" w:author="Andreas" w:date="2005-04-11T09:54:00Z"/>
        </w:rPr>
      </w:r>
    </w:p>
    <w:p>
      <w:pPr>
        <w:pStyle w:val="Textkrper2"/>
        <w:rPr/>
      </w:pPr>
      <w:r>
        <w:rPr>
          <w:rPrChange w:id="0" w:author="Andreas" w:date="2005-04-11T09:54:00Z"/>
        </w:rPr>
      </w:r>
    </w:p>
    <w:p>
      <w:pPr>
        <w:pStyle w:val="Textkrper2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040"/>
        <w:gridCol w:w="2922"/>
      </w:tblGrid>
      <w:tr>
        <w:trPr/>
        <w:tc>
          <w:tcPr>
            <w:tcW w:w="2950" w:type="dxa"/>
            <w:tcBorders/>
            <w:vAlign w:val="center"/>
          </w:tcPr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momatec GmbH</w:t>
            </w:r>
          </w:p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Aache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Bundesanstalt für Straßenwesen BASt</w:t>
            </w:r>
          </w:p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Bergisch Gladbach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interactive instruments</w:t>
            </w:r>
          </w:p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Bonn</w:t>
            </w:r>
          </w:p>
        </w:tc>
      </w:tr>
    </w:tbl>
    <w:p>
      <w:pPr>
        <w:pStyle w:val="Textkrper2"/>
        <w:jc w:val="left"/>
        <w:rPr/>
      </w:pPr>
      <w:r>
        <w:rPr>
          <w:rPrChange w:id="0" w:author="Andreas" w:date="2005-04-11T09:54:00Z"/>
        </w:rPr>
        <w:rPrChange w:id="0" w:author="Andreas" w:date="2005-04-11T09:54:00Z"/>
      </w:r>
    </w:p>
    <w:p>
      <w:pPr>
        <w:pStyle w:val="Textkrper2"/>
        <w:jc w:val="left"/>
        <w:rPr/>
      </w:pPr>
      <w:r>
        <w:rPr>
          <w:rPrChange w:id="0" w:author="Andreas" w:date="2005-04-11T09:54:00Z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Rad- und Fußwegepla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rläuter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n diesem Abschnitt werden Fragen zu allen Prozessen, die mit der Planung von Netzen und Anlagen für den Rad- und Fußgängerverkehr zusammenhängen, behandelt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Welches Amt ist für die Planung und Verwaltung von Rad- und Fußwege-Anlagen zuständig?</w:t>
      </w:r>
    </w:p>
    <w:p>
      <w:pPr>
        <w:pStyle w:val="Normal"/>
        <w:ind w:firstLine="709"/>
        <w:rPr>
          <w:lang w:val="de-DE"/>
        </w:rPr>
      </w:pPr>
      <w:r>
        <w:rPr>
          <w:lang w:val="de-DE"/>
        </w:rPr>
        <w:t>Name des Amtes: 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>
          <w:lang w:val="de-DE"/>
        </w:rPr>
        <w:t>Welche Da</w:t>
      </w:r>
      <w:r>
        <w:rPr>
          <w:b w:val="false"/>
          <w:bCs w:val="false"/>
          <w:iCs w:val="false"/>
          <w:lang w:val="de-DE"/>
        </w:rPr>
        <w:t>t</w:t>
      </w:r>
      <w:r>
        <w:rPr/>
        <w:t>en werden für die Planung/den Betrieb von Rad- und Fußgängerverkehrs-Netzen/Anlagen benötigt?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5005"/>
        <w:gridCol w:w="360"/>
        <w:gridCol w:w="5123"/>
      </w:tblGrid>
      <w:tr>
        <w:trPr>
          <w:trHeight w:val="5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kreuzen Sie alle relevanten Daten an.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netzdat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geplan/Entwurfsdaten der Straße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en zur Straßenkategorie/Straßenklas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daten MIV/ÖV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daten Rad/Fußgängerverkehr (Verkehrsstärken, Quelle-Ziel-Beziehunge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SA-Daten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gaben aus Verkehrsentwicklungsplanu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childerungsdaten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lg. Daten zu Verkehrsregelun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en zum ÖV-Netz/zu ÖV-Anlagen</w:t>
            </w:r>
          </w:p>
        </w:tc>
      </w:tr>
      <w:tr>
        <w:trPr>
          <w:trHeight w:val="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0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(bitte nennen)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Welche Bestandsdaten werden für Rad- und Fußgängerverkehrs-Netzen/-Anlagen verwaltet?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5005"/>
        <w:gridCol w:w="360"/>
        <w:gridCol w:w="5123"/>
      </w:tblGrid>
      <w:tr>
        <w:trPr>
          <w:trHeight w:val="5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kreuzen Sie alle relevanten Daten an.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tzdaten für Rad-/Fußgängerverkeh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gweisungskonzept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rastruktur (Beschilderung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daten/Quelle-Ziel-Matrizen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en zur Lichtsignalsteueru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geplan der Anlagen (Überwege, Abstellanlagen usw.)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andsdaten der Infrastruktur (z.B. Beschilderung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falldaten</w:t>
            </w:r>
          </w:p>
        </w:tc>
      </w:tr>
      <w:tr>
        <w:trPr>
          <w:trHeight w:val="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0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(bitte nennen)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2"/>
        <w:rPr/>
      </w:pPr>
      <w:r>
        <w:rPr/>
        <w:t>Für welche anderen Prozesse werden Daten zur Rad- und Fußwegeplanung genutzt?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5005"/>
        <w:gridCol w:w="360"/>
        <w:gridCol w:w="5123"/>
      </w:tblGrid>
      <w:tr>
        <w:trPr>
          <w:trHeight w:val="5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kreuzen Sie alle relevanten Prozesse an.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entwicklungsplanu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anung der Lichtsignalsteuerung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planung/-entwur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anungen im Freizeit-/Touristikbereich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ünflächenplanu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schilderungsplanung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stellenplanung/-genehmigu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ÖV-Planung</w:t>
            </w:r>
          </w:p>
        </w:tc>
      </w:tr>
      <w:tr>
        <w:trPr>
          <w:trHeight w:val="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0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(bitte nennen)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Bitte legen Sie dem Fragebogen vorhandene Beschreibungen von Datensätzen, Austauschformaten oder Schemata für den Datenaustausch von Daten zum Fußgänger- und Radverkehr bei, falls diese vorhandenen sind. Diese Beispiele dienen als Grundlage für eine Standardisierung in diesem Forschungsvorhaben.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Vielen Dank für die Beantwortung der Fragen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Frage %1.%2"/>
      <w:lvlJc w:val="left"/>
      <w:pPr>
        <w:tabs>
          <w:tab w:val="num" w:pos="144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clear" w:pos="708"/>
        <w:tab w:val="left" w:pos="1247" w:leader="none"/>
        <w:tab w:val="left" w:pos="1474" w:leader="none"/>
        <w:tab w:val="left" w:pos="4423" w:leader="none"/>
      </w:tabs>
      <w:spacing w:before="180" w:after="120"/>
      <w:outlineLvl w:val="2"/>
    </w:pPr>
    <w:rPr>
      <w:rFonts w:ascii="Tahoma" w:hAnsi="Tahoma" w:cs="Times New Roman"/>
      <w:bCs w:val="false"/>
      <w:i/>
      <w:iCs w:val="false"/>
      <w:color w:val="000000"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08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bidi w:val="0"/>
      <w:spacing w:before="60" w:after="60"/>
      <w:jc w:val="both"/>
    </w:pPr>
    <w:rPr>
      <w:rFonts w:ascii="Tahoma" w:hAnsi="Tahoma" w:eastAsia="Times New Roman" w:cs="Tahoma"/>
      <w:color w:val="000000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576" w:hanging="0"/>
    </w:pPr>
    <w:rPr>
      <w:b/>
      <w:bCs/>
      <w:lang w:val="de-D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3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6:24:00Z</dcterms:created>
  <dc:creator>Andreas</dc:creator>
  <dc:description/>
  <dc:language>en-US</dc:language>
  <cp:lastModifiedBy>Andreas</cp:lastModifiedBy>
  <cp:lastPrinted>2005-04-14T08:34:00Z</cp:lastPrinted>
  <dcterms:modified xsi:type="dcterms:W3CDTF">2005-04-29T11:45:00Z</dcterms:modified>
  <cp:revision>22</cp:revision>
  <dc:subject/>
  <dc:title>Verkehrsanaly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5092603</vt:r8>
  </property>
  <property fmtid="{D5CDD505-2E9C-101B-9397-08002B2CF9AE}" pid="3" name="_AuthorEmail">
    <vt:lpwstr>andreas.kochs@momatec.de</vt:lpwstr>
  </property>
  <property fmtid="{D5CDD505-2E9C-101B-9397-08002B2CF9AE}" pid="4" name="_AuthorEmailDisplayName">
    <vt:lpwstr>Andreas Kochs</vt:lpwstr>
  </property>
  <property fmtid="{D5CDD505-2E9C-101B-9397-08002B2CF9AE}" pid="5" name="_EmailSubject">
    <vt:lpwstr>Fragebogen OKSTRA kommunal</vt:lpwstr>
  </property>
</Properties>
</file>