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Straßenentwurf und -bau</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m Straßenbau/-entwurf zusammenhängen, behandelt. Die Planung der  Lichtsignalsteuerung wird in einem eigenen Abschnitt behandelt.</w:t>
      </w:r>
    </w:p>
    <w:p>
      <w:pPr>
        <w:pStyle w:val="Normal"/>
        <w:rPr>
          <w:b/>
          <w:b/>
          <w:bCs/>
          <w:lang w:val="de-DE"/>
        </w:rPr>
      </w:pPr>
      <w:r>
        <w:rPr>
          <w:b/>
          <w:bCs/>
          <w:lang w:val="de-DE"/>
        </w:rPr>
      </w:r>
    </w:p>
    <w:p>
      <w:pPr>
        <w:pStyle w:val="Heading2"/>
        <w:rPr>
          <w:lang w:val="de-DE"/>
        </w:rPr>
      </w:pPr>
      <w:r>
        <w:rPr>
          <w:lang w:val="de-DE"/>
        </w:rPr>
        <w:t>Welches Amt ist für die Durchführung von Straßenbauplanungen und -entwurf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ie läuft der Planungsprozess ab? Wer führt die Prozessschritte durch?</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108"/>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r Straßenplanung/des Straßenentwurfs durchzuführenden Prozessschritte an und benennen Sie, ob der Schritt vom oben genannten zuständigen Amt, einem anderen Amt oder einem Externen (z.B. Ingenieurbüro) durchgeführt wird.</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b/>
                <w:b/>
                <w:bCs/>
                <w:lang w:val="de-DE"/>
              </w:rPr>
            </w:pPr>
            <w:r>
              <w:rPr>
                <w:b/>
                <w:bCs/>
                <w:lang w:val="de-DE"/>
              </w:rPr>
              <w:t>Grundlagenermittl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Allgemeine Grundlagenermittlung/Klärung der Rahmenbeding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Vor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alyse der Grundla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bstimmen der Zielvorstellungen auf Randbedingungen, insbesondere auf Raumordnung, Landes-, Bauleit-, Rahmenplanung sowie örtliche / überörtliche Fachplan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arbeitung Planungskonzep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schlägige Bemess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reitstellung von Unterlagen für Raumordnungsverfahren oder anderes Genehmigungsverfahr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stenschätz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Entwurfs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achspezifische Berechn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ichnerische Darstell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ärmberechnungen/Schallschutzmaßnahm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ignaltechnische Berechnung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robe Bauablaufplanung/Bauphas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stenberechn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Genehmigungs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arbeiten der Unterlagen für Genehmigungsverfahr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runderwerbsplan, Grunderwerbsverzeichnis</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Ausführungs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stellung der Planunterlag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Vorbereitung der Vergabe</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ammenstellen der Verdingungsunterlagen für alle Leistungsbereich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inholen von Angebot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rüfen und Werten der Angebote einschließlich Aufstellen eines Preisspiegels</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ortschreiben der Kostenberechn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b/>
                <w:b/>
                <w:bCs/>
                <w:lang w:val="de-DE"/>
              </w:rPr>
            </w:pPr>
            <w:r>
              <w:rPr>
                <w:b/>
                <w:bCs/>
                <w:lang w:val="de-DE"/>
              </w:rPr>
              <w:t>Fortsetzung</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Bauoberleitung/örtliche Bauüberwach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stellen und Überwachen eines Zeitplans (Balkendiagramm)</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bnahme von Leistungen / Lieferungen unter Fertigung einer Niederschrift über das Ergebnis der Abnahm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trag/Teilnahme auf behördliche Abnahm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gabe des Objekts inkl. Zusammenstellung / Übergabe der erforderlichen Unterlagen (z.B. Abnahmeniederschriften und Prüfungsprotokoll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ammenstellen von Wartungsvorschriften für das Objekt</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wachen der Prüfungen der Funktionsfähigkeit der Anlagenteile und der Gesamtanlag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listen der Verjährungsfristen der Gewährleistungsansprüch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stenfeststellung / Kostenkontroll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Objektbetreuung/Dokumentatio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bjektbegehung zur Mängelfeststellung vor Ablauf der Verjährungsfrist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wachen der Beseitigung von Mängel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ystematische Zusammenstellung der zeichnerischen Darstellungen und rechnerischen Ergebnisse des Objekts</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r Prozess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b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b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b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lang w:val="de-DE"/>
        </w:rPr>
      </w:pPr>
      <w:r>
        <w:rPr>
          <w:lang w:val="de-DE"/>
        </w:rPr>
      </w:r>
    </w:p>
    <w:p>
      <w:pPr>
        <w:pStyle w:val="Heading2"/>
        <w:rPr/>
      </w:pPr>
      <w:r>
        <w:rPr/>
        <w:t>Welche Daten werden beim Entwurf von Straßenverkehrsanlagen als Grundlage benötig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notwendigen Daten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Katasterplän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Geländemodell</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Entwurfsdaten/Trassierung vorhandener Straß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orgaben aus übergeordneter Planung (z.B. Regionalplanung/Verkehrsentwicklungsplan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Belastungen, Quelle-Ziel-Bezieh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Zwangspunkt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da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r Lichtsignalsteu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ÖV-Da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ersorgungs-/Entsorgungsleitunge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Welche Daten werden im Rahmen des Planungsprozesses erzeug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relevanten Daten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Trassi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ermessungs-/Absteckungsdat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Querschnittsdaten/Querprofile/Oberbauaufbau</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Massen-/Mengenermittl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Kostenda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r Umweltverträglichkeit</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Nachweis der Verkehrsqualitä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ärmberechnung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 xml:space="preserve">Daten zum Grunderwerb </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EDV-Systeme werden im Rahmen des Entwurfs genutz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relevanten Programme/Systeme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CAD-Programm zur Trassi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Digitales Geländemodell</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Massen-/Mengenermittl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r Beschild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r Lichtsignalsteu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s Grunderwerbs</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r Abwasserleitungen/Kanalberechn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Kostenberechn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Programm zur Erstellung eines Bauwerksverzeichnisses</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Entwurfsdaten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30: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