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Bauwerksmanageme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Bestandsverwaltung für Bauwerke wie Brücken und Tunnels zusammenhängen, behandelt.</w:t>
      </w:r>
    </w:p>
    <w:p>
      <w:pPr>
        <w:pStyle w:val="Normal"/>
        <w:rPr>
          <w:b/>
          <w:b/>
          <w:bCs/>
          <w:lang w:val="de-DE"/>
        </w:rPr>
      </w:pPr>
      <w:r>
        <w:rPr>
          <w:b/>
          <w:bCs/>
          <w:lang w:val="de-DE"/>
        </w:rPr>
      </w:r>
    </w:p>
    <w:p>
      <w:pPr>
        <w:pStyle w:val="Heading2"/>
        <w:rPr>
          <w:lang w:val="de-DE"/>
        </w:rPr>
      </w:pPr>
      <w:r>
        <w:rPr>
          <w:lang w:val="de-DE"/>
        </w:rPr>
        <w:t>Welches Amt ist für die Verwaltung von Bauwerksdaten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Zu welchen Bauwerken werden Bestandsdaten in Ihrer Kommune verwalte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Bauwerk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Tunnel</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isenbahnbrück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Fußgänger-/Radfahrerüber-/unterführung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Bahnübergänge</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Bestandsdaten werden für Bauwerke verwalte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rt des Bauwerks, Zweck</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llg. Daten zum Bau (Baujahr/Erbauer)</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Administrative Daten (Baulast, Zuständigkeit usw.)</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Statische Berechnung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Konstruktionsplän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Zustandsdaten/Schadensdat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 Erhaltungsmaßnahm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Für welche Prozesse werden Bauwerksdaten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planung/-entwurf</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Erhaltungsmanagemen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Wertermittlung im Rahmen von NKF</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plan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Straßenbetriebsdienst</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lang w:val="de-DE"/>
        </w:rPr>
      </w:pPr>
      <w:r>
        <w:rPr>
          <w:lang w:val="de-DE"/>
        </w:rPr>
        <w:t>Bitte legen Sie dem Fragebogen vorhandene Beschreibungen von Datensätzen, Austauschformaten oder Schemata für den Datenaustausch von Bauwerksdaten bei, falls diese vorhandenen sind. Diese Beispiele dienen als Grundlage für eine Standardisierung in diesem Forschungsvorhaben.</w:t>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4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43:00Z</dcterms:modified>
  <cp:revision>22</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